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DATKI NA INWESTYCJE I ZAKUPY INWESTYCYJNE WIELOLETNIE -  część informacyj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  <w:color w:val="000000"/>
        </w:rPr>
      </w:pPr>
      <w:r>
        <w:rPr>
          <w:color w:val="000000"/>
        </w:rPr>
        <w:t xml:space="preserve">Przyjęty plan środków </w:t>
      </w:r>
      <w:r>
        <w:rPr/>
        <w:t>finansowych URM Nr LII/450/10 z dnia 7 stycznia 2010 r.</w:t>
      </w:r>
      <w:r>
        <w:rPr>
          <w:color w:val="000000"/>
        </w:rPr>
        <w:t xml:space="preserve"> </w:t>
        <w:br/>
        <w:t xml:space="preserve">na wydatki majątkowe wynikające z wieloletniego programu inwestycyjnego stanowił kwotę </w:t>
        <w:br/>
      </w:r>
      <w:r>
        <w:rPr>
          <w:b/>
          <w:color w:val="000000"/>
        </w:rPr>
        <w:t>18.847.761 zł</w:t>
      </w:r>
      <w:r>
        <w:rPr>
          <w:color w:val="000000"/>
        </w:rPr>
        <w:t xml:space="preserve">. 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color w:val="000000"/>
        </w:rPr>
        <w:t xml:space="preserve">Na koniec I półrocza 2010 r. plan  inwestycji wieloletnich  po zmianach stanowił kwotę  </w:t>
      </w:r>
      <w:r>
        <w:rPr>
          <w:b/>
          <w:color w:val="000000"/>
        </w:rPr>
        <w:t xml:space="preserve">19.477.320 zł. 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Natomiast  wydatkowano w tym okresie </w:t>
      </w:r>
      <w:r>
        <w:rPr>
          <w:b/>
          <w:color w:val="000000"/>
        </w:rPr>
        <w:t>1.357.173,42 zł</w:t>
      </w:r>
      <w:r>
        <w:rPr>
          <w:color w:val="000000"/>
        </w:rPr>
        <w:t xml:space="preserve"> tj. </w:t>
      </w:r>
      <w:r>
        <w:rPr>
          <w:b/>
          <w:color w:val="000000"/>
        </w:rPr>
        <w:t>6,97 %</w:t>
      </w:r>
      <w:r>
        <w:rPr>
          <w:color w:val="000000"/>
        </w:rPr>
        <w:t xml:space="preserve"> planu. Realizacja wydatków (załącznik nr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  <w:szCs w:val="24"/>
        </w:rPr>
        <w:t xml:space="preserve">7 </w:t>
      </w:r>
      <w:r>
        <w:rPr>
          <w:color w:val="000000"/>
        </w:rPr>
        <w:t xml:space="preserve">) przedstawia się następująco: 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600 - TRANSPORT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Na realizację zadań w tym dziale zaplanowano z budżetu miasta  środki w wysokości 8.065.401 zł. W okresie sprawozdawczym wydatkowano 147.279,83 zł tj. 1,83 % planu rocznego. Realizacja zadań w I półroczu przedstawiała się następująco: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- Remont ulicy Starowiejskiej i Ludowej - </w:t>
      </w:r>
      <w:r>
        <w:rPr>
          <w:bCs/>
        </w:rPr>
        <w:t>plan  1.073.799 zł, wykonanie 0,00zł. Środki zaplanowane są na realizację zawartej umowy. Realizacja płatności nastąpi w II półroczu br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Budowa ulicy Wola Wiaderna -  </w:t>
      </w:r>
      <w:r>
        <w:rPr>
          <w:bCs/>
        </w:rPr>
        <w:t>plan  1.129.850 zł, wykonanie 0,00zł. W ramach przedmiotowego zadania do dnia 30.06.2010 r. wykonano I etap budowy. Rozliczenie finansowe nastąpi w miesiącu lipcu. Aktualnie trwają prace wykończeniowe i  przygotowanie inwestycji do odbioru końcoweg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Budowa ulic: Skłodowskiej, Narewskiego i Chrobrego - </w:t>
      </w:r>
      <w:r>
        <w:rPr>
          <w:bCs/>
        </w:rPr>
        <w:t>plan  756.450 zł, wykonanie 0,00zł. Inwestycja zostanie rozpoczęta po uprawomocnieniu się pozwolenia na budowę, od którego odwołują się mieszkańcy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- Budowa ulic w osiedlu „Rolandówka” ul. Żytnia, Środkowa, Rybaki, Chłodna, Obwodowa, Spacerowa, Zdrojowa -  </w:t>
      </w:r>
      <w:r>
        <w:rPr>
          <w:bCs/>
        </w:rPr>
        <w:t xml:space="preserve"> plan  700.000 zł, wykonanie 97,80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kłady inwestycyjne zostały poniesione na opłatę za oddanie w użytkowanie gruntów Skarbu Państwa znajdujących się pod wodami rzeki Wolbórki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nadto w dniu 12.07.2010 r. podpisano umowę na realizację inwestycji, a następnie przekazano wykonawcy plac budowy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</w:t>
      </w:r>
      <w:r>
        <w:rPr>
          <w:b/>
          <w:bCs/>
        </w:rPr>
        <w:t xml:space="preserve">Budowa ul. Chopina - </w:t>
      </w:r>
      <w:r>
        <w:rPr>
          <w:bCs/>
        </w:rPr>
        <w:t>plan  322.580 zł, wykonanie 0,00zł. Trwają prace projektowe oraz uzgodnienia planowanej budowy ulicy Chopin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- Budowa ulic: Lawendowej i Jeżynowej - </w:t>
      </w:r>
      <w:r>
        <w:rPr>
          <w:bCs/>
        </w:rPr>
        <w:t>plan  589.850 zł, wykonanie 62.209,48 zł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Cs/>
          <w:sz w:val="20"/>
          <w:szCs w:val="20"/>
        </w:rPr>
        <w:t>Nakłady inwestycyjne zostały poniesione  na realizację  I etapu robót, tj. w branży drogowej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Ponadto do dnia 30.06.2010 r. zrealizowano również drugi etap, obejmujący wykonanie kanalizacji deszczowej oraz robót drogowych. Aktualnie trwają prace zmierzające </w:t>
        <w:br/>
        <w:t>do zakończenia inwestycj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Budowa ulic: Bezdomnej, Kanonierów, Sobieskiego i Chodkiewicza - </w:t>
      </w:r>
      <w:r>
        <w:rPr>
          <w:bCs/>
        </w:rPr>
        <w:t>plan  1.420.000 zł, wykonanie 0,00zł W ramach przedmiotowego zadania w dniu 02.07.2010 r. podpisano umowę na realizację inwestycji następnie przekazano plac budowy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Budowa ulicy Dolnej - </w:t>
      </w:r>
      <w:r>
        <w:rPr>
          <w:bCs/>
        </w:rPr>
        <w:t xml:space="preserve">plan  989.400 zł, wykonanie 0,00zł. Trwa procedura związana </w:t>
        <w:br/>
        <w:t>z udzieleniem zamówienia publiczneg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- Budowa ulicy Bluszczowej - </w:t>
      </w:r>
      <w:r>
        <w:rPr>
          <w:bCs/>
        </w:rPr>
        <w:t>plan  522.750 zł, wykonanie 0,00 z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 ramach przedmiotowego zadania wykonano tablicę informacyjną o finansowaniu zadania, Ponadto zrealizowano I etap budowy obejmujący wykonanie kanalizacji deszczowej oraz części robót w branży drogowej. Aktualnie kontynuowane są roboty w branży drogowej. Rozliczenie finansowe nastąpi w lipcu b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- Budowa ulicy Tulipanowej - </w:t>
      </w:r>
      <w:r>
        <w:rPr>
          <w:bCs/>
        </w:rPr>
        <w:t>plan  130.000 zł, wykonanie 51.300,55z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Nakłady inwestycyjne zostały poniesione na zapłatę za wykonany sięgacz od ulicy Tulipanowej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- Budowa ulicy Kruczej - </w:t>
      </w:r>
      <w:r>
        <w:rPr>
          <w:bCs/>
        </w:rPr>
        <w:t>plan  397.050 zł, wykonanie 0,00z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Trwają prace związane z budową ulicy Kruczej. Wykonano kanalizację deszczową oraz część robót drogowych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Budowa ulic: Cegielnianej i Ugaj – łącznika do ul. Brukowej - </w:t>
      </w:r>
      <w:r>
        <w:rPr>
          <w:bCs/>
        </w:rPr>
        <w:t>plan  33.672 zł, wykonanie 33.672zł. Nakłady inwestycyjne zostały poniesione na opracowanie kompleksowej  dokumentacji projektowej  pn. ”Budowa łącznika pomiędzy ulicami Cegielnianą i Ugaj”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00 - GOSPODARKA MIESZKANIOWA</w:t>
      </w:r>
    </w:p>
    <w:p>
      <w:pPr>
        <w:pStyle w:val="TextBody"/>
        <w:jc w:val="both"/>
        <w:rPr/>
      </w:pPr>
      <w:r>
        <w:rPr>
          <w:color w:val="000000"/>
          <w:szCs w:val="24"/>
        </w:rPr>
        <w:t>W tym dziale z budżetu miasta zaplanowano środki w wysokości 2.079.960 zł, wydatkowano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w okresie sprawozdawczym 588.685 zł, co stanowi 28,30 % planu rocznego. </w:t>
      </w:r>
    </w:p>
    <w:p>
      <w:pPr>
        <w:pStyle w:val="TextBody"/>
        <w:jc w:val="both"/>
        <w:rPr/>
      </w:pPr>
      <w:r>
        <w:rPr>
          <w:color w:val="000000"/>
          <w:szCs w:val="24"/>
        </w:rPr>
        <w:t xml:space="preserve">Środki przeznaczono na realizację zadań: </w:t>
      </w:r>
    </w:p>
    <w:p>
      <w:pPr>
        <w:pStyle w:val="TextBody"/>
        <w:ind w:left="180" w:hanging="180"/>
        <w:jc w:val="both"/>
        <w:rPr>
          <w:szCs w:val="24"/>
        </w:rPr>
      </w:pPr>
      <w:r>
        <w:rPr>
          <w:b/>
          <w:szCs w:val="24"/>
        </w:rPr>
        <w:t>- Wykupy nieruchomości</w:t>
      </w:r>
      <w:r>
        <w:rPr>
          <w:szCs w:val="24"/>
        </w:rPr>
        <w:t xml:space="preserve"> – plan 1.000.000 zł, wykonanie – 77.648 zł. Powyższa kwota została wydatkowana w celu nabycia do zasobów komunalnych nieruchomości przy ul. Zawadzkiej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Budowa budynku mieszkalnego wielorodzinnego wraz z zagospodarowaniem terenu pomiędzy ulicami: Kwiatową, Szarych Szeregów, M. Kolbe oraz Ks. Skorupki – </w:t>
      </w:r>
      <w:r>
        <w:rPr>
          <w:bCs/>
        </w:rPr>
        <w:t>plan 80.000 zł, wykonanie 10.797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kłady inwestycyjne zostały poniesione na opracowanie koncepcji budowy budynku wielorodzinnego. Aktualnie trwa opracowanie dokumentacji projektowej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- Podwyższenie kapitału Spółki TTBS</w:t>
      </w:r>
      <w:r>
        <w:rPr>
          <w:bCs/>
        </w:rPr>
        <w:t xml:space="preserve"> – plan 999.960 zł, wykonanie 500.240 zł. Otrzymane środki Spółka przeznaczyła na pokrycie wydatków związanych z realizowaną budową budynku mieszkalnego przy ul. Bursztynowej   z 20 lokalami mieszkalnymi. Pozostała kwota na podwyższenie kapitału zostanie przekazana do Spółki w II półroczu.</w:t>
      </w:r>
    </w:p>
    <w:p>
      <w:pPr>
        <w:pStyle w:val="TextBody"/>
        <w:ind w:left="180" w:firstLine="54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0 – ADMINISTRACJA  PUBLICZNA</w:t>
      </w:r>
    </w:p>
    <w:p>
      <w:pPr>
        <w:pStyle w:val="TextBody"/>
        <w:jc w:val="both"/>
        <w:rPr>
          <w:szCs w:val="24"/>
        </w:rPr>
      </w:pPr>
      <w:r>
        <w:rPr>
          <w:color w:val="000000"/>
        </w:rPr>
        <w:t xml:space="preserve">W dziale zaplanowano środki w wysokości 43.481 zł, które wydatkowano w okresie sprawozdawczym w 100 %. Kwota powyższa stanowi wkład własny miasta w realizację projektu  </w:t>
      </w:r>
      <w:r>
        <w:rPr>
          <w:b/>
          <w:szCs w:val="24"/>
        </w:rPr>
        <w:t xml:space="preserve">Budowa Zintegrowanego Systemu e-Usług Publicznych Województwa Łódzkiego (Wrota Regionu Łódzkiego) </w:t>
      </w:r>
      <w:r>
        <w:rPr>
          <w:szCs w:val="24"/>
        </w:rPr>
        <w:t xml:space="preserve">i została przekazana do Urzędu Marszałkowskiego Województwa Łódzkiego, który jest beneficjentem tego Projektu. W ramach zadania  zostaną przeprowadzone prace modernizacyjne serwerowni oraz zakup aktywnego sprzętu komputerowego wraz z oprogramowaniem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01 - OŚWIATA I WYCHOWANIE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 dziale tym zaplanowano   środki w wysokości 3.276.540 zł, wydatkowano 178.536,74 zł tj. 5,45 % planu rocznego na realizację zadań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</w:t>
      </w:r>
      <w:r>
        <w:rPr>
          <w:b/>
          <w:bCs/>
        </w:rPr>
        <w:t xml:space="preserve">Zagospodarowanie terenu Zespołu Szkół Nr 8 -  </w:t>
      </w:r>
      <w:r>
        <w:rPr>
          <w:bCs/>
        </w:rPr>
        <w:t>plan  150.000 zł, wykonanie 0,00zł Trwają prace związane z realizację zadania obejmującego zagospodarowanie terenu przy  ZS Nr 8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- Elewacja budynku Szkoły Podstawowej Nr 12 - </w:t>
      </w:r>
      <w:r>
        <w:rPr>
          <w:bCs/>
        </w:rPr>
        <w:t>plan  450.000 zł, wykonanie 0,00z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adanie jest w trakcie zawierania umowy z Wykonawcą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Rozbudowa budynku Szkoły Podstawowej Nr 14 o budowę szatni  - </w:t>
      </w:r>
      <w:r>
        <w:rPr>
          <w:bCs/>
        </w:rPr>
        <w:t>plan  267.790 zł, wykonanie 28.531,25zł. Nakłady inwestycyjne zostały poniesione na realizację I etapu zadania, w ramach którego wykonano roboty ziemne oraz murow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nadto w I półroczu zakończono II etap polegający na wykonaniu konstrukcji obiektu. Trwają prace wykończeniowe zmierzające do odbioru ostatecznego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- Termomodernizacja Zespołu Szkół Nr 4</w:t>
      </w:r>
      <w:r>
        <w:rPr>
          <w:bCs/>
        </w:rPr>
        <w:t xml:space="preserve"> - plan  1.233.750 zł, wykonanie 145.538,15 zł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Cs/>
          <w:sz w:val="20"/>
          <w:szCs w:val="20"/>
        </w:rPr>
        <w:t xml:space="preserve">Nakłady inwestycyjne zostały poniesione na zrealizowanie kolejnego etapu budowy, realizowanej </w:t>
        <w:br/>
        <w:t xml:space="preserve">w cyklu dwuletnim. Ponadto dokonano opłaty stanowiącej odsetki od zaciągniętej pożyczki </w:t>
        <w:br/>
        <w:t>w Wojewódzkim Funduszu Ochrony Środowiska i Gospodarki Wodnej oraz na wykonanie tablicy informacyjnej o finansowaniu zadani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- Termomodernizacja budynku Przedszkola Nr 11 -</w:t>
      </w:r>
      <w:r>
        <w:rPr>
          <w:bCs/>
        </w:rPr>
        <w:t xml:space="preserve"> plan  265.000 zł, wykonanie 488 zł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akłady inwestycyjne zostały poniesione na wyliczenie efektu ekologicznego w wyniku realizacji przedmiotowej inwestycji.  Trwa realizacja zadania. Wykonano prace budowlane </w:t>
        <w:br/>
        <w:t>w kotłowni, dokonano wymiany stolarki okiennej, trwają prace z wymianą i montażem grzejników oraz prace wykończeniowe przy stolarce okiennej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Budowa boiska wielofunkcyjnego wraz z bieżnią na terenie Gimnazjum Nr 7 - </w:t>
      </w:r>
      <w:r>
        <w:rPr>
          <w:bCs/>
        </w:rPr>
        <w:t xml:space="preserve">plan  320.000 zł, wykonanie 46 zł. Nakłady inwestycyjne zostały poniesione na uzgodnienie usytuowania przyłączy ze Starostwem Powiatowym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W dniu 17.05.2010r. podpisano umowę na wykonanie boiska wielofunkcyjnego wraz </w:t>
        <w:br/>
        <w:t>z bieżnią. Do dnia dzisiejszego wykonano roboty rozbiórkowe, makroniwelację. Trwają prace instalacyjne, elektryczne, wodociągowe oraz roboty brukarski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Wykonanie instalacji c.w.u. i z.w.u. w budynku Gimnazjum Nr 7 - </w:t>
      </w:r>
      <w:r>
        <w:rPr>
          <w:bCs/>
        </w:rPr>
        <w:t>plan  140.000 zł, wykonanie 0,00zł. W ramach przedmiotowego zadania zrealizowano I etap zadania. który odebrano w dniu 20.07.2010r. Trwają prace związane z II etapem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Wykonanie instalacji c.w.u. w budynku Gimnazjum Nr 6 - </w:t>
      </w:r>
      <w:r>
        <w:rPr>
          <w:bCs/>
        </w:rPr>
        <w:t xml:space="preserve">plan  200.000 zł, wykonanie 2.033,34 zł. </w:t>
      </w:r>
      <w:r>
        <w:rPr>
          <w:lang w:eastAsia="ko-KR"/>
        </w:rPr>
        <w:t>Nakłady inwestycyjne zostały poniesione na opracowanie projektu instalacji elektrycznej oraz  dokumentacji na przystosowanie istniejącej instalacji c.o. i c.w.u. do nowego węzła cieplnego w budynku gimnazjum.  Trwają prace związane z przystosowaniem pomieszczeń do nowego węzła. Trwa procedura wyboru wykonawcy c.w.u.</w:t>
      </w:r>
      <w:r>
        <w:rPr>
          <w:rFonts w:cs="Georgia" w:ascii="Georgia" w:hAnsi="Georgia"/>
          <w:sz w:val="20"/>
          <w:szCs w:val="20"/>
          <w:lang w:eastAsia="ko-K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- Przebudowa węzła żywienia w budynku Gimnazjum Nr 3 - </w:t>
      </w:r>
      <w:r>
        <w:rPr>
          <w:bCs/>
        </w:rPr>
        <w:t xml:space="preserve">plan  250.000 zł, wykonanie 1.900 zł. </w:t>
      </w:r>
      <w:r>
        <w:rPr>
          <w:rFonts w:cs="Georgia" w:ascii="Georgia" w:hAnsi="Georgia"/>
          <w:bCs/>
          <w:sz w:val="20"/>
          <w:szCs w:val="20"/>
        </w:rPr>
        <w:t xml:space="preserve">Nakłady inwestycyjne zostały poniesione na opracowanie dokumentacji technicznej wymiany instalacji elektrycznej w pomieszczeniach kuchni Gimnazjum Nr 3.  </w:t>
      </w:r>
      <w:r>
        <w:rPr>
          <w:bCs/>
        </w:rPr>
        <w:t>Rozpoczęto przebudowę węzła żywieniowego budynku Gimnazjum Nr 3.</w:t>
      </w:r>
    </w:p>
    <w:p>
      <w:pPr>
        <w:pStyle w:val="TextBody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900 - GOSPODARKA KOMUNALNA</w:t>
      </w:r>
    </w:p>
    <w:p>
      <w:pPr>
        <w:pStyle w:val="TextBody"/>
        <w:jc w:val="both"/>
        <w:rPr>
          <w:color w:val="FF0000"/>
        </w:rPr>
      </w:pPr>
      <w:r>
        <w:rPr>
          <w:color w:val="000000"/>
        </w:rPr>
        <w:t>W dziale tym zaplanowano środki w wysokości 1.095.980 zł, wydatkowano 214.688,71 zł, tj. 19,59 % planu rocznego na zadani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- Renowacja Parku Rodego - </w:t>
      </w:r>
      <w:r>
        <w:rPr>
          <w:bCs/>
        </w:rPr>
        <w:t xml:space="preserve">plan  150.000 zł, wykonanie 0,00zł. W dniu 30.06.2010 r. zakończono i odebrano inwestycję realizowaną w cyklu dwuletnim obejmującą wykonanie </w:t>
        <w:br/>
        <w:t>na terenie parku alejek asfaltowych z obrzeżami z kostki granitowej. Rozliczenie finansowe nastąpi w sierpniu b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- Budowa oświetlenia ulic: Torowa i Podoba - </w:t>
      </w:r>
      <w:r>
        <w:rPr>
          <w:bCs/>
        </w:rPr>
        <w:t>plan  70.000 zł, wykonanie 0,00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 ramach przedmiotowego zadania zakończono budowę oświetlenia w ulicach Torowa </w:t>
        <w:br/>
        <w:t>i Podoba, którą odebrano 25.06.2010 r. Rozliczenie finansowe zadania w sierpniu br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Budowa oświetlenia ulicy Wilczej - </w:t>
      </w:r>
      <w:r>
        <w:rPr>
          <w:bCs/>
        </w:rPr>
        <w:t xml:space="preserve">plan  40.000 zł, wykonanie 0,00zł. Trwa opracowanie dokumentacji technicznej oświetlenia ulicznego, stanowiącej odgałęzienia od ul. Wilczej </w:t>
        <w:br/>
        <w:t>w Tomaszowie Mazowieckim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- System Informacji Miejskiej - </w:t>
      </w:r>
      <w:r>
        <w:rPr>
          <w:bCs/>
        </w:rPr>
        <w:t xml:space="preserve">plan  620.980 zł, wykonanie 0,00zł. W I półroczu zawarta została umowa  na opracowanie dokumentacji projektowej i realizację I etapu Systemu Informacji Miejskiej. Zakończenie prac i płatności nastąpią w II półroczu br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- Przebudowa nawierzchni Placu Narutowicza</w:t>
      </w:r>
      <w:r>
        <w:rPr>
          <w:bCs/>
        </w:rPr>
        <w:t xml:space="preserve"> - plan  215.000 zł, wykonanie 214.688,71zł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akłady inwestycyjne zostały poniesione na wykonanie II etapu inwestycji realizowanej </w:t>
        <w:br/>
        <w:t>w cyklu trzyletnim tj. 2009-2011. Wykonano pełen zakres prac przewidzianych do realizacji na rok bieżący (roboty brukarskie).</w:t>
      </w:r>
    </w:p>
    <w:p>
      <w:pPr>
        <w:pStyle w:val="TextBody"/>
        <w:ind w:left="180" w:hanging="18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21 - KULTURA I OCHRONA DZIEDZICTWA NARODOWEGO</w:t>
      </w:r>
    </w:p>
    <w:p>
      <w:pPr>
        <w:pStyle w:val="TextBody"/>
        <w:jc w:val="both"/>
        <w:rPr/>
      </w:pPr>
      <w:r>
        <w:rPr/>
        <w:t xml:space="preserve">W dziale tym zaplanowano są środki w wysokości 2.261.978 zł, wydatkowano 184.502,34 zł </w:t>
      </w:r>
      <w:r>
        <w:rPr>
          <w:szCs w:val="24"/>
        </w:rPr>
        <w:t xml:space="preserve">tj. 8,16%. na realizację zadania </w:t>
      </w:r>
      <w:r>
        <w:rPr>
          <w:b/>
          <w:bCs/>
          <w:szCs w:val="24"/>
        </w:rPr>
        <w:t>Budowa O.K. „Tkacz” – centrum aktywności kulturalnej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akłady inwestycyjne zostały poniesione na zagospodarowanie terenu przy ośrodku, </w:t>
        <w:br/>
        <w:t xml:space="preserve">na realizację V etapu inwestycji polegającej na budowie O.K. Tkacz oraz zapłatę </w:t>
        <w:br/>
        <w:t xml:space="preserve">za świadczenie nadzoru inwestorskiego w I kwartale br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nadto dokonano odbioru ostatecznego budowy ośrodka w dniu 30.06.2010 r., zakończono również wykonanie instalacji słaboprądowej w budynku. Trwają prace związane z przekazaniem budynku użytkownikowi.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  <w:sz w:val="20"/>
          <w:szCs w:val="20"/>
        </w:rPr>
      </w:pPr>
      <w:r>
        <w:rPr>
          <w:rFonts w:cs="Georgia" w:ascii="Georgia" w:hAnsi="Georgia"/>
          <w:bCs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26 – KULTURA    FIZYCZNA    I    SPORT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 dziale tym zaplanowane są środki w wysokości 2.653.980 zł. Wydatkowano 0,00 zł. Plan dotyczy następujących zadań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- Budowa kompleksu boisk przy Gimnazjum Nr 3 w Tomaszowie Mazowieckim </w:t>
        <w:br/>
        <w:t xml:space="preserve">w ramach programu „Moje boiska – Orlik 2012” - </w:t>
      </w:r>
      <w:r>
        <w:rPr>
          <w:bCs/>
        </w:rPr>
        <w:t>plan  1.266.334  zł, wykonanie 0,00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Trwa procedura wyboru wykonawcy na realizację powyższego zadani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- Rozbudowa OSiR w Tomaszowie Mazowieckim – uzupełnienie oferty turystyczno – rekreacyjnej miasta poprzez przebudowę boiska o sztucznej nawierzchni wraz </w:t>
        <w:br/>
        <w:t xml:space="preserve">z infrastrukturą – </w:t>
      </w:r>
      <w:r>
        <w:rPr>
          <w:bCs/>
        </w:rPr>
        <w:t>plan  1.387.646 zł, wykonanie 0,00zł.</w:t>
      </w:r>
    </w:p>
    <w:p>
      <w:pPr>
        <w:pStyle w:val="Normal"/>
        <w:spacing w:lineRule="auto" w:line="360"/>
        <w:ind w:left="360" w:hanging="180"/>
        <w:jc w:val="both"/>
        <w:rPr/>
      </w:pPr>
      <w:r>
        <w:rPr/>
        <w:t xml:space="preserve">Realizacja inwestycji uwarunkowana jest pozyskaniem środków zewnętrznych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eastAsia="Arial Unicode MS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360"/>
      <w:outlineLvl w:val="6"/>
    </w:pPr>
    <w:rPr>
      <w:b/>
      <w:color w:val="000000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  <w:tab w:val="left" w:pos="5670" w:leader="none"/>
      </w:tabs>
      <w:snapToGrid w:val="false"/>
      <w:spacing w:lineRule="auto" w:line="360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828" w:leader="none"/>
        <w:tab w:val="left" w:pos="5387" w:leader="none"/>
        <w:tab w:val="left" w:pos="6804" w:leader="none"/>
      </w:tabs>
      <w:snapToGrid w:val="false"/>
      <w:spacing w:lineRule="auto" w:line="360"/>
      <w:ind w:left="360" w:hanging="0"/>
    </w:pPr>
    <w:rPr>
      <w:color w:val="00000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FF000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2:33:00Z</dcterms:created>
  <dc:creator>Urzad Miasta</dc:creator>
  <dc:description/>
  <cp:keywords/>
  <dc:language>en-US</dc:language>
  <cp:lastModifiedBy>elach</cp:lastModifiedBy>
  <cp:lastPrinted>2010-08-25T08:51:00Z</cp:lastPrinted>
  <dcterms:modified xsi:type="dcterms:W3CDTF">2010-08-30T13:23:00Z</dcterms:modified>
  <cp:revision>181</cp:revision>
  <dc:subject/>
  <dc:title>INFORMACJA</dc:title>
</cp:coreProperties>
</file>